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992080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16 мая 2017 года                        с.Вавож                                                №80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заключения по результатам публичных слушаний по проекту решения Совета депутатов муниципального образования «Вавож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Устав муниципального образования «Вавож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17.04.2017 года №70 «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проекту решения Совета депутатов муниципального образования «Вавожское» «О внесении изменений в Устав муниципального образования «Вавожское»» 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 мая 2017 года №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решения Совета депутатов муниципального образования «Вавожское» «О внесении изменений в Устав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17.04.2017 года № 70 «Об организации и проведении публичных слушаний по проекту решения Совета депутатов муниципального образования «Вавожское» «О внесении изменений в Устав муниципального образования «Вавожское»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15.05.2017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БУК «Вавожская ЦБС»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Ж.Можга в поме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убличные слушания по проекту решения Совета депутатов муниципального образования «Вавожское» «О внесении изменений в Устав муниципального образования «Вавожское» проведены в соответствии с действующим законодательством и Положением о публичных слушаниях в муниципальном образовании «Вавожское». Проект решения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принять решение «О внесении изменений в Устав муниципального образования «Вавожское» н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2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sectPr>
      <w:type w:val="nextPage"/>
      <w:pgSz w:w="11906" w:h="16838"/>
      <w:pgMar w:left="1134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05-16T08:41:00Z</cp:lastPrinted>
  <dcterms:modified xsi:type="dcterms:W3CDTF">2017-05-16T04:47:00Z</dcterms:modified>
  <cp:revision>46</cp:revision>
  <dc:subject/>
  <dc:title/>
</cp:coreProperties>
</file>